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DMIOTOWY   SYSTEM   OCENIANIA</w:t>
      </w:r>
    </w:p>
    <w:p>
      <w:pPr>
        <w:pStyle w:val="Heading2"/>
        <w:rPr/>
      </w:pPr>
      <w:r>
        <w:rPr/>
        <w:t>MATEMATY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Cel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notowanie postępów i osiągnięć ucz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wspomaganie procesu nauczania i uczenia si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motywowanie uczniów do pracy</w:t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Ocenie w dwóch semestrach roku szkolnego 2025/2026 podlegają wiadomości i umiejętności  uczniów na podstawie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odpowiedzi ustnej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celująca</w:t>
      </w:r>
      <w:r>
        <w:rPr>
          <w:sz w:val="24"/>
        </w:rPr>
        <w:t xml:space="preserve"> za rozwiązanie zadania bezbłędne, samodzielne z wyczerpującym   </w:t>
      </w:r>
    </w:p>
    <w:p>
      <w:pPr>
        <w:pStyle w:val="TextBodyIndent"/>
        <w:rPr/>
      </w:pPr>
      <w:r>
        <w:rPr/>
        <w:t>komentarzem, wskazujące na głębszą znajomość zagadnie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bardzo dobra</w:t>
      </w:r>
      <w:r>
        <w:rPr>
          <w:sz w:val="24"/>
        </w:rPr>
        <w:t xml:space="preserve"> za rozwiązanie zadania samodzielne, poprawne, bez jakiejkolwiek pomocy nauczyciel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dobra</w:t>
      </w:r>
      <w:r>
        <w:rPr>
          <w:sz w:val="24"/>
        </w:rPr>
        <w:t xml:space="preserve"> za rozwiązanie problemu poprawne, lecz nie do końca pełne, ale wskazujące na prawidłowy tok myśle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dostateczna</w:t>
      </w:r>
      <w:r>
        <w:rPr>
          <w:sz w:val="24"/>
        </w:rPr>
        <w:t xml:space="preserve"> za rozwiązanie zadania bezbłędne, niepełne, lecz z małą pomocą nauczyciel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dopuszczająca</w:t>
      </w:r>
      <w:r>
        <w:rPr>
          <w:sz w:val="24"/>
        </w:rPr>
        <w:t xml:space="preserve"> za rozwiązanie prostego zadania, z pomocą nauczyciela,  wykazując zrozumienie podstawowych pojęć na tyle, iż można kontynuować dalszą naukę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b/>
          <w:bCs/>
          <w:i/>
          <w:iCs/>
          <w:sz w:val="24"/>
          <w:u w:val="single"/>
        </w:rPr>
        <w:t>niedostateczna</w:t>
      </w:r>
      <w:r>
        <w:rPr>
          <w:bCs/>
          <w:iCs/>
          <w:sz w:val="24"/>
        </w:rPr>
        <w:t xml:space="preserve"> brak odpowiedzi, nawet po wskazówkach nauczyciel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prac pisemnych obejmujących kolejne partie materiał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sprawdziany całogodzinne</w:t>
      </w:r>
      <w:r>
        <w:rPr>
          <w:sz w:val="24"/>
        </w:rPr>
        <w:t xml:space="preserve"> po każdym dziale zapowiedziane z tygodniowym wyprzedzeniem, po wcześniejszym powtórzeniu i utrwaleni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  <w:u w:val="single"/>
        </w:rPr>
        <w:t>kartkówki</w:t>
      </w:r>
      <w:r>
        <w:rPr>
          <w:sz w:val="24"/>
        </w:rPr>
        <w:t xml:space="preserve"> z trzech ostatnich lekcji lub z zadań domowych</w:t>
      </w:r>
    </w:p>
    <w:p>
      <w:pPr>
        <w:pStyle w:val="TextBody"/>
        <w:spacing w:lineRule="auto" w:line="360"/>
        <w:rPr/>
      </w:pPr>
      <w:r>
        <w:rPr/>
        <w:t>W przypadku nieobecności ucznia na sprawdzianie jest on zobowiązany zaliczyć go w terminie uzgodnionym z nauczycielem nie później niż do dwóch tygodni (w przypadku nieobecności jednodniowej tylko w dniu sprawdzianu uczeń pisze sprawdzian na najbliższej lekcji). Nieobecność podczas pracy pisemnej zaznaczona jest w dzienniku „nb”.</w:t>
      </w:r>
    </w:p>
    <w:p>
      <w:pPr>
        <w:pStyle w:val="TextBody"/>
        <w:spacing w:lineRule="auto" w:line="360"/>
        <w:rPr/>
      </w:pPr>
      <w:r>
        <w:rPr/>
        <w:t>Istnieje  możliwość poprawy oceny w terminie do dwóch tygodni od daty jej otrzymania. Poprawa pracy pisemnej odbywa się w formie pisemnej. Poprawa prac jest jednorazow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cena ze sprawdzianu jest uzależniona od ilości punktów uzyskanych przez ucznia, i tak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00% -celujący</w:t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</w:rPr>
        <w:t>99 – 89%  bardzo dobry</w:t>
      </w:r>
    </w:p>
    <w:p>
      <w:pPr>
        <w:pStyle w:val="Normal"/>
        <w:spacing w:lineRule="auto" w:line="360"/>
        <w:rPr/>
      </w:pPr>
      <w:r>
        <w:rPr>
          <w:sz w:val="24"/>
        </w:rPr>
        <w:tab/>
        <w:t>88 – 75%  dobry</w:t>
      </w:r>
    </w:p>
    <w:p>
      <w:pPr>
        <w:pStyle w:val="Normal"/>
        <w:spacing w:lineRule="auto" w:line="360"/>
        <w:rPr/>
      </w:pPr>
      <w:r>
        <w:rPr>
          <w:sz w:val="24"/>
        </w:rPr>
        <w:tab/>
        <w:t>74 – 55%  dostateczny</w:t>
      </w:r>
    </w:p>
    <w:p>
      <w:pPr>
        <w:pStyle w:val="Normal"/>
        <w:spacing w:lineRule="auto" w:line="360"/>
        <w:rPr/>
      </w:pPr>
      <w:r>
        <w:rPr>
          <w:sz w:val="24"/>
        </w:rPr>
        <w:tab/>
        <w:t>54 – 40%  dopuszczający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39 – 0%   niedostateczny</w:t>
      </w:r>
    </w:p>
    <w:p>
      <w:pPr>
        <w:pStyle w:val="Normal"/>
        <w:spacing w:lineRule="auto" w:line="360"/>
        <w:rPr/>
      </w:pPr>
      <w:r>
        <w:rPr>
          <w:sz w:val="24"/>
        </w:rPr>
        <w:t>3. uczeń może również otrzymać ocenę z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aktywność w czasie lekcji (5 plusów na bdb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przygotowanie projekt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zyskane w ten sposób oceny cząstkowe stanowią podstawę oceny semestralnej. Ocenę końcoworoczną uczeń otrzymuje na podstawie ocen cząstkowych z II semestru oraz oceny za I semestr. Oceny końcowe nie są średnią arytmetyczną ocen cząstkow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czeń ma obowiązek przynosić na lekcje podręcznik oraz zeszyt przedmiotowy, w którym znajdują się kompletne notatki z lekcji oraz rozwiązane zadanie domowe. W razie nieobecności na lekcji uczeń ma obowiązek nadrobić zaległośc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czeń na lekcji oraz podczas prac pisemnych może korzystać z kalkulatora, natomiast podczas lekcji obowiązuje całkowity zakaz korzystania z telefonu komórkowego, telefon powinien być wyciszony i schowany. </w:t>
      </w:r>
    </w:p>
    <w:p>
      <w:pPr>
        <w:pStyle w:val="Normal"/>
        <w:spacing w:lineRule="auto" w:line="360"/>
        <w:rPr/>
      </w:pPr>
      <w:r>
        <w:rPr>
          <w:sz w:val="24"/>
        </w:rPr>
        <w:t>Uczeń jest zobowiązany do dyscypliny na lekcj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5:00Z</dcterms:created>
  <dc:creator>Agnieszka Tęcza</dc:creator>
  <dc:description/>
  <cp:keywords/>
  <dc:language>en-US</dc:language>
  <cp:lastModifiedBy>Użytkownik systemu Windows</cp:lastModifiedBy>
  <cp:lastPrinted>2005-09-19T23:38:00Z</cp:lastPrinted>
  <dcterms:modified xsi:type="dcterms:W3CDTF">2025-09-19T12:35:00Z</dcterms:modified>
  <cp:revision>2</cp:revision>
  <dc:subject/>
  <dc:title>PRZEDMIOTOWY SYSTEM OCENIANIA</dc:title>
</cp:coreProperties>
</file>